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Main Charac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cter(s) Visual Representation</w:t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Organization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/Detail</w:t>
        <w:tab/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/Effort</w:t>
        <w:tab/>
        <w:tab/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rounded character analysis</w:t>
        <w:tab/>
        <w:t>/1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>/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Main Charac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cter(s) Visual Representation</w:t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Organization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/Detail</w:t>
        <w:tab/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/Effort</w:t>
        <w:tab/>
        <w:tab/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rounded character analysis</w:t>
        <w:tab/>
        <w:t>/1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>/2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  <w:t>Main Charact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acter(s) Visual Representation</w:t>
        <w:tab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/Organization</w:t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ve/Detail</w:t>
        <w:tab/>
        <w:tab/>
        <w:tab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/Effort</w:t>
        <w:tab/>
        <w:tab/>
        <w:tab/>
        <w:tab/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rounded character analysis</w:t>
        <w:tab/>
        <w:t>/10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</w:t>
        <w:tab/>
        <w:tab/>
        <w:tab/>
        <w:tab/>
        <w:tab/>
        <w:t>/25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47:00Z</dcterms:created>
  <dc:creator>nbdoe</dc:creator>
  <dc:description/>
  <cp:keywords/>
  <dc:language>en-US</dc:language>
  <cp:lastModifiedBy>nbdoe</cp:lastModifiedBy>
  <cp:lastPrinted>2009-05-12T10:46:00Z</cp:lastPrinted>
  <dcterms:modified xsi:type="dcterms:W3CDTF">2009-05-12T13:47:00Z</dcterms:modified>
  <cp:revision>2</cp:revision>
  <dc:subject/>
  <dc:title>Main Characters</dc:title>
</cp:coreProperties>
</file>